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a large dog fell into a fast-moving riv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a fisherman came to the river to catch his dinn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ut one day he noticed a large, furry fish floundering about in the waves!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decided to stay and drink a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he unintentionally became a little bit tipsy, and started to see other creatures swimming about the riv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he imagined he’d seen a mermaid, and all he could think of from then on was finding the mermaid again and begging her to marry hi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, the large dog yanked on the fisherman’s line.  The fisherman, being tipsy, was certain it was his  beautiful mermaid-girl.  He leaned into the water to kiss her and fell i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e has avoided ale while sitting by the river, but he has never stopped wishing for the beautiful mermaid-girl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rinking and fishing should never be mixed if you want to meet the woman of your dreams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30:00Z</dcterms:created>
  <dc:creator>Katie Simonelli</dc:creator>
  <dc:description/>
  <cp:keywords/>
  <dc:language>en-US</dc:language>
  <cp:lastModifiedBy>Katie Simonelli</cp:lastModifiedBy>
  <dcterms:modified xsi:type="dcterms:W3CDTF">2013-08-05T18:30:00Z</dcterms:modified>
  <cp:revision>2</cp:revision>
  <dc:subject/>
  <dc:title/>
</cp:coreProperties>
</file>